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485717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13662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0338108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